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720"/>
        <w:gridCol w:w="900"/>
        <w:gridCol w:w="336"/>
        <w:gridCol w:w="3624"/>
        <w:gridCol w:w="1440"/>
      </w:tblGrid>
      <w:tr>
        <w:trPr/>
        <w:tc>
          <w:tcPr>
            <w:tcW w:w="9180" w:type="dxa"/>
            <w:gridSpan w:val="7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(*)Forêts montagnardes et subalpines à </w:t>
            </w:r>
            <w:r>
              <w:rPr>
                <w:i/>
              </w:rPr>
              <w:t>Pinus uncinata</w:t>
            </w:r>
          </w:p>
        </w:tc>
        <w:tc>
          <w:tcPr>
            <w:tcW w:w="1440" w:type="dxa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9430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 d’intérêt communautaire (*prioritaire si sur substrat calcaire ou gypseux)</w:t>
            </w:r>
          </w:p>
        </w:tc>
      </w:tr>
      <w:tr>
        <w:trPr/>
        <w:tc>
          <w:tcPr>
            <w:tcW w:w="106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NewRomanPSMT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ypologi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d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943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(*)Forêts montagnardes et subalpines à </w:t>
            </w:r>
            <w:r>
              <w:rPr>
                <w:i/>
                <w:color w:val="000080"/>
              </w:rPr>
              <w:t>Pinus uncinata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9430-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*)Pineraies mésophiles de Pin à crochets à Bruyère des neiges des Alpes intern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9430-2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*)Pineraies sèches de Pin à crochets à Ononide à feuilles rondes des Alpes intern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9430-3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*)Pineraies mésophiles de Pin à crochets, calcicoles et montagnardes des Alpes extern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9430-6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*)Pineraies subalpines de Pin à crochets calcicoles à Genévrier hémisphérique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9430-7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*)Pineraies sèches subalpines de Pin à crochets à Cotonéaster des Alpes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  <w:highlight w:val="yellow"/>
              </w:rPr>
            </w:pPr>
            <w:r>
              <w:rPr>
                <w:color w:val="000080"/>
              </w:rPr>
              <w:t>42.4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highlight w:val="yellow"/>
              </w:rPr>
            </w:pPr>
            <w:r>
              <w:rPr>
                <w:color w:val="000080"/>
              </w:rPr>
              <w:t>Forets de pins de montagne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  <w:highlight w:val="yellow"/>
              </w:rPr>
            </w:pPr>
            <w:r>
              <w:rPr>
                <w:color w:val="000080"/>
                <w:highlight w:val="yellow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2.4215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de Pins de montagne à Ononi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2.4211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de Pins de montagne à Laiche humble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2.42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de Pins de montagne xéroclin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2.423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de Pins de montagne du Ventoux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2.4221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externes xérophiles de Pins de montagne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6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scription et caractéristiques générales</w:t>
            </w:r>
          </w:p>
          <w:p>
            <w:pPr>
              <w:pStyle w:val="Corpsdetexte2"/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  <w:t>Forêts de pin à crochets (</w:t>
            </w:r>
            <w:r>
              <w:rPr>
                <w:rFonts w:cs="Times"/>
                <w:i/>
                <w:color w:val="000080"/>
                <w:szCs w:val="19"/>
              </w:rPr>
              <w:t>Pinus uncinata</w:t>
            </w:r>
            <w:r>
              <w:rPr>
                <w:rFonts w:cs="Times"/>
                <w:color w:val="000080"/>
                <w:szCs w:val="19"/>
              </w:rPr>
              <w:t xml:space="preserve">), généralement assez ouvertes à sous-bois frutescent très développé, des étages subalpin et montagnard ; sur calcaires, gypse ou substrat silicieux, en position froide ou thermophile ; en mélange parfois avec </w:t>
            </w:r>
            <w:r>
              <w:rPr>
                <w:rFonts w:cs="Times"/>
                <w:i/>
                <w:color w:val="000080"/>
                <w:szCs w:val="19"/>
              </w:rPr>
              <w:t>Pinus sylvestris</w:t>
            </w:r>
            <w:r>
              <w:rPr>
                <w:rFonts w:cs="Times"/>
                <w:color w:val="000080"/>
                <w:szCs w:val="19"/>
              </w:rPr>
              <w:t xml:space="preserve">, plus rarement avec </w:t>
            </w:r>
            <w:r>
              <w:rPr>
                <w:rFonts w:cs="Times"/>
                <w:i/>
                <w:color w:val="000080"/>
                <w:szCs w:val="19"/>
              </w:rPr>
              <w:t>Larix-Pinus cembra</w:t>
            </w:r>
            <w:r>
              <w:rPr>
                <w:rFonts w:cs="Times"/>
                <w:color w:val="000080"/>
                <w:szCs w:val="19"/>
              </w:rPr>
              <w:t>.</w:t>
            </w:r>
          </w:p>
          <w:p>
            <w:pPr>
              <w:pStyle w:val="Corpsdetexte2"/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</w:r>
          </w:p>
          <w:p>
            <w:pPr>
              <w:pStyle w:val="Corpsdetexte2"/>
              <w:rPr/>
            </w:pPr>
            <w:r>
              <w:rPr>
                <w:rFonts w:cs="Times"/>
                <w:color w:val="000080"/>
                <w:szCs w:val="19"/>
              </w:rPr>
              <w:t>Les forêts de pins à crochets présentent une très grande diversité, se rencontrant :</w:t>
            </w:r>
          </w:p>
          <w:p>
            <w:pPr>
              <w:pStyle w:val="Corpsdetexte2"/>
              <w:rPr/>
            </w:pPr>
            <w:r>
              <w:rPr>
                <w:rFonts w:cs="Times"/>
                <w:color w:val="000080"/>
                <w:szCs w:val="19"/>
              </w:rPr>
              <w:t>- dès l’étage montagnard (le Pin à crochets étant alors en mélange, introgressé avec le Pin sylvestre) ;</w:t>
            </w:r>
          </w:p>
          <w:p>
            <w:pPr>
              <w:pStyle w:val="Corpsdetexte2"/>
              <w:rPr/>
            </w:pPr>
            <w:r>
              <w:rPr>
                <w:rFonts w:cs="Times"/>
                <w:color w:val="000080"/>
                <w:szCs w:val="19"/>
              </w:rPr>
              <w:t>- à l’étage subalpin Pin à crochets généralement seul, mais le Pin sylvestre peut encore s’observer à l’état sporadique ;</w:t>
            </w:r>
          </w:p>
          <w:p>
            <w:pPr>
              <w:pStyle w:val="Corpsdetexte2"/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  <w:t>- sur substrats siliceux ;</w:t>
            </w:r>
          </w:p>
          <w:p>
            <w:pPr>
              <w:pStyle w:val="Corpsdetexte2"/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  <w:t>- sur substrats gypseux ou calcaires ;</w:t>
            </w:r>
          </w:p>
          <w:p>
            <w:pPr>
              <w:pStyle w:val="Corpsdetexte2"/>
              <w:rPr/>
            </w:pPr>
            <w:r>
              <w:rPr>
                <w:rFonts w:cs="Times"/>
                <w:color w:val="000080"/>
                <w:szCs w:val="19"/>
              </w:rPr>
              <w:t>Sur substrats calcaires, à l’étage subalpin, parfois les humus sont très épais et alors acides (la végétation est alors identique à celle des pineraies de substrats siliceux).</w:t>
            </w:r>
          </w:p>
          <w:p>
            <w:pPr>
              <w:pStyle w:val="Corpsdetexte2"/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</w:r>
          </w:p>
          <w:p>
            <w:pPr>
              <w:pStyle w:val="Corpsdetexte2"/>
              <w:rPr>
                <w:rFonts w:cs="Times"/>
                <w:b/>
                <w:b/>
                <w:color w:val="000080"/>
                <w:szCs w:val="19"/>
              </w:rPr>
            </w:pPr>
            <w:r>
              <w:rPr>
                <w:rFonts w:cs="Times"/>
                <w:b/>
                <w:color w:val="000080"/>
                <w:szCs w:val="19"/>
              </w:rPr>
              <w:t>Les forêts de pin à crochets sont des habitats d’intérêt prioritaire lorsqu’elles se trouvent sur substrats gypseux ou calcaires.</w:t>
            </w:r>
          </w:p>
          <w:p>
            <w:pPr>
              <w:pStyle w:val="Corpsdetexte2"/>
              <w:rPr>
                <w:rFonts w:cs="Times"/>
                <w:b/>
                <w:b/>
                <w:color w:val="000080"/>
                <w:szCs w:val="19"/>
              </w:rPr>
            </w:pPr>
            <w:r>
              <w:rPr>
                <w:rFonts w:cs="Times"/>
                <w:b/>
                <w:color w:val="000080"/>
                <w:szCs w:val="19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bookmarkStart w:id="0" w:name="OLE_LINK2"/>
            <w:bookmarkEnd w:id="0"/>
            <w:r>
              <w:rPr>
                <w:b/>
                <w:color w:val="000080"/>
              </w:rPr>
              <w:t>Répartition géographique</w:t>
            </w:r>
          </w:p>
          <w:p>
            <w:pPr>
              <w:pStyle w:val="Corpsdetexte2"/>
              <w:rPr>
                <w:color w:val="000080"/>
              </w:rPr>
            </w:pPr>
            <w:bookmarkStart w:id="1" w:name="OLE_LINK2"/>
            <w:bookmarkEnd w:id="1"/>
            <w:r>
              <w:rPr>
                <w:color w:val="000080"/>
              </w:rPr>
              <w:t>Ce type d'habitat comprend divers types de pineraies de Pin à crochets réparties sur l'ensemble de l'étage subalpin des Alpes et des Pyrénées, présentes également à l'étage montagnard dans des situations édaphiques (crêtes, affleurements rocheux, stations froides sur blocs) ou mésoclimatiques (vallées internes) particulières. On trouve également ces formations naturelles de pins à crochets de façon marginale dans la zone biogéographique méditerranéenne, le plus souvent au contact de la zone alpin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En PACA, la répartition des différentes formations reste à préciser. L’habitat est présent : </w:t>
            </w:r>
          </w:p>
          <w:p>
            <w:pPr>
              <w:pStyle w:val="Corpsdetexte2"/>
              <w:numPr>
                <w:ilvl w:val="0"/>
                <w:numId w:val="3"/>
              </w:numPr>
              <w:rPr>
                <w:color w:val="000080"/>
                <w:szCs w:val="16"/>
              </w:rPr>
            </w:pPr>
            <w:r>
              <w:rPr>
                <w:color w:val="000080"/>
              </w:rPr>
              <w:t>dans les Alpes : où il est particulièrement étendu dans les stations très sèches des grandes vallées internes (Briançonnais, Queyras…) et est nettement plus localisé dans les Alpes intermédiaires.</w:t>
            </w:r>
          </w:p>
          <w:p>
            <w:pPr>
              <w:pStyle w:val="Corpsdetexte2"/>
              <w:numPr>
                <w:ilvl w:val="0"/>
                <w:numId w:val="3"/>
              </w:numPr>
              <w:rPr>
                <w:color w:val="000080"/>
                <w:szCs w:val="16"/>
              </w:rPr>
            </w:pPr>
            <w:r>
              <w:rPr>
                <w:color w:val="000080"/>
                <w:szCs w:val="16"/>
              </w:rPr>
              <w:t xml:space="preserve">dans les Préalpes du Sud : il se répartit en ilots sur quelques montagnes des Baronnies (Drôme, Hautes-Alpes), le Laragnais, etc ; dans les Alpes de Haute-Provence : il est rare (Seyne les Alpes) ; dans les Alpes Maritimes : il est cantonné à la zone biogéographique alpine. Il est enfin présent sur le Mont Ventoux. </w:t>
            </w:r>
          </w:p>
          <w:p>
            <w:pPr>
              <w:pStyle w:val="Corpsdetexte2"/>
              <w:rPr>
                <w:color w:val="000080"/>
                <w:szCs w:val="16"/>
              </w:rPr>
            </w:pPr>
            <w:r>
              <w:rPr>
                <w:color w:val="000080"/>
                <w:szCs w:val="16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mésophiles de Pin à crochets à Bruyère des neiges des Alpes internes :</w:t>
            </w:r>
          </w:p>
        </w:tc>
      </w:tr>
      <w:tr>
        <w:trPr>
          <w:trHeight w:val="243" w:hRule="atLeast"/>
        </w:trPr>
        <w:tc>
          <w:tcPr>
            <w:tcW w:w="4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in à crochet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ruyère des neig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lygale petit bui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Épervière bifid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icéa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mélanchie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eslérie ble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lamagrostide des montagn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alériane des montagn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îche blanch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irelle roug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yrole second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lampyre des boi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uzule des boi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ervière des mur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aisin d’our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hrysanthème en corymb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îche toujours ver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Hypne triquêtr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Hycolomie luisan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inus uncinata</w:t>
            </w:r>
          </w:p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  <w:lang w:val="en-GB"/>
              </w:rPr>
              <w:t xml:space="preserve">Erica carnea </w:t>
            </w:r>
            <w:r>
              <w:rPr>
                <w:b/>
                <w:iCs/>
                <w:color w:val="000080"/>
                <w:lang w:val="en-GB"/>
              </w:rPr>
              <w:t>subsp.</w:t>
            </w:r>
            <w:r>
              <w:rPr>
                <w:b/>
                <w:i/>
                <w:iCs/>
                <w:color w:val="000080"/>
                <w:lang w:val="en-GB"/>
              </w:rPr>
              <w:t xml:space="preserve"> carne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olygala chamaebux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Hieracium bifidum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Picea abies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Amelanchier ovalis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Sesleria caerule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Calamagrostis vari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Valeriana montan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Carex alb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Vaccinium vitis-idae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Orthilia secund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Melampyrum sylvaticum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Luzula sieberi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Hieracium murorum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 xml:space="preserve">Arctostaphylos uva-ursi </w:t>
            </w:r>
            <w:r>
              <w:rPr>
                <w:iCs/>
                <w:color w:val="000080"/>
                <w:lang w:val="en-GB"/>
              </w:rPr>
              <w:t>subsp.</w:t>
            </w:r>
            <w:r>
              <w:rPr>
                <w:i/>
                <w:iCs/>
                <w:color w:val="000080"/>
                <w:lang w:val="en-GB"/>
              </w:rPr>
              <w:t xml:space="preserve"> crassifolius</w:t>
            </w:r>
          </w:p>
          <w:p>
            <w:pPr>
              <w:pStyle w:val="Corpsdetexte2"/>
              <w:rPr/>
            </w:pPr>
            <w:r>
              <w:rPr>
                <w:i/>
                <w:iCs/>
                <w:color w:val="000080"/>
                <w:lang w:val="en-GB"/>
              </w:rPr>
              <w:t xml:space="preserve">Tanacetum corymbosum </w:t>
            </w:r>
            <w:r>
              <w:rPr>
                <w:iCs/>
                <w:color w:val="000080"/>
                <w:lang w:val="en-GB"/>
              </w:rPr>
              <w:t>subsp</w:t>
            </w:r>
            <w:r>
              <w:rPr>
                <w:i/>
                <w:iCs/>
                <w:color w:val="000080"/>
                <w:lang w:val="en-GB"/>
              </w:rPr>
              <w:t xml:space="preserve">. corymbosum 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Carex sempervirens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Rhytidiadelphus triquetrus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Hylocomium splendens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sèches de Pin à crochets à Ononide à feuilles rondes des Alpes internes :</w:t>
            </w:r>
          </w:p>
        </w:tc>
      </w:tr>
      <w:tr>
        <w:trPr>
          <w:trHeight w:val="243" w:hRule="atLeast"/>
        </w:trPr>
        <w:tc>
          <w:tcPr>
            <w:tcW w:w="4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in à crochet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tonéaster commun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nonide à feuilles rond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aîche humbl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lobulaire à feuilles cordé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aser sile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icéa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ine vinet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mélanchie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enévrier commun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ipactis roug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Hippocrépide à toupet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lamagrostide argenté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rline acaul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aisin d’our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hrysanthème en corymb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ervière bifid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mpanule à feuilles rond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inus uncinata</w:t>
            </w:r>
          </w:p>
          <w:p>
            <w:pPr>
              <w:pStyle w:val="Corpsdetexte2"/>
              <w:rPr>
                <w:b/>
                <w:b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 xml:space="preserve">Cotoneaster integerrimus </w:t>
            </w:r>
            <w:r>
              <w:rPr>
                <w:b/>
                <w:iCs/>
                <w:color w:val="000080"/>
                <w:lang w:val="en-GB"/>
              </w:rPr>
              <w:t xml:space="preserve"> (sens large)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Ononis rotundifoli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Carex humili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Globularia cordifoli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Laserpitium siler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icea abie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Berberis vulgar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melanchier oval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iperus commun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pipactis atropurpure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Hippocrepis comos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chnatherum calamagrost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arlina acaul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rctostaphylos uva-ursi</w:t>
            </w:r>
          </w:p>
          <w:p>
            <w:pPr>
              <w:pStyle w:val="Corpsdetexte2"/>
              <w:rPr/>
            </w:pPr>
            <w:r>
              <w:rPr>
                <w:i/>
                <w:iCs/>
                <w:color w:val="000080"/>
                <w:lang w:val="en-GB"/>
              </w:rPr>
              <w:t xml:space="preserve">Tanacetum corymbosum </w:t>
            </w:r>
            <w:r>
              <w:rPr>
                <w:iCs/>
                <w:color w:val="000080"/>
                <w:lang w:val="en-GB"/>
              </w:rPr>
              <w:t>subsp</w:t>
            </w:r>
            <w:r>
              <w:rPr>
                <w:i/>
                <w:iCs/>
                <w:color w:val="000080"/>
                <w:lang w:val="en-GB"/>
              </w:rPr>
              <w:t xml:space="preserve">. corymbosum 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Hieracium bifidum</w:t>
            </w:r>
          </w:p>
          <w:p>
            <w:pPr>
              <w:pStyle w:val="Corpsdetexte2"/>
              <w:rPr>
                <w:color w:val="00000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Campanula rotundifoli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mésophiles de Pin à crochets, calcicoles et montagnardes des Alpes externes :</w:t>
            </w:r>
          </w:p>
        </w:tc>
      </w:tr>
      <w:tr>
        <w:trPr>
          <w:trHeight w:val="243" w:hRule="atLeast"/>
        </w:trPr>
        <w:tc>
          <w:tcPr>
            <w:tcW w:w="4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in à crochet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isier blanc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isier de Mougeot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ster de Michel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aîche toujours vert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lytric alpin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orbier des oiseleur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Amélanchie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glantier des Alp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oodyère rampan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mpanule fluet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imevère à petite oreill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yrtille commun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eslérie ble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aillet nain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ervière des mur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îche pieds d’oiseau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alériane des montagn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lampyre des prè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zzanie à trois lob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inus uncinat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orbus ari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Sorbus mougeoti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ster bellidiastr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Carex semperviren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olytrichum alpinum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</w:rPr>
            </w:pPr>
            <w:r>
              <w:rPr>
                <w:rFonts w:cs="Times"/>
                <w:i/>
                <w:iCs/>
                <w:color w:val="000080"/>
              </w:rPr>
              <w:t>Sorbus aucuparia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</w:rPr>
            </w:pPr>
            <w:r>
              <w:rPr>
                <w:rFonts w:cs="Times"/>
                <w:i/>
                <w:iCs/>
                <w:color w:val="000080"/>
              </w:rPr>
              <w:t>Amelanchier ovalis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</w:rPr>
            </w:pPr>
            <w:r>
              <w:rPr>
                <w:rFonts w:cs="Times"/>
                <w:i/>
                <w:iCs/>
                <w:color w:val="000080"/>
              </w:rPr>
              <w:t>Rosa alpina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  <w:lang w:val="en-GB"/>
              </w:rPr>
            </w:pPr>
            <w:r>
              <w:rPr>
                <w:rFonts w:cs="Times"/>
                <w:i/>
                <w:iCs/>
                <w:color w:val="000080"/>
                <w:lang w:val="en-GB"/>
              </w:rPr>
              <w:t>Goodyera repens</w:t>
            </w:r>
          </w:p>
          <w:p>
            <w:pPr>
              <w:pStyle w:val="Corpsdetexte2"/>
              <w:rPr/>
            </w:pPr>
            <w:r>
              <w:rPr>
                <w:rFonts w:cs="Times"/>
                <w:i/>
                <w:iCs/>
                <w:color w:val="000080"/>
                <w:lang w:val="en-GB"/>
              </w:rPr>
              <w:t>Campanula cochleariifolia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  <w:lang w:val="en-GB"/>
              </w:rPr>
            </w:pPr>
            <w:r>
              <w:rPr>
                <w:rFonts w:cs="Times"/>
                <w:i/>
                <w:iCs/>
                <w:color w:val="000080"/>
                <w:lang w:val="en-GB"/>
              </w:rPr>
              <w:t>Primula auricula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  <w:lang w:val="en-GB"/>
              </w:rPr>
            </w:pPr>
            <w:r>
              <w:rPr>
                <w:rFonts w:cs="Times"/>
                <w:i/>
                <w:iCs/>
                <w:color w:val="000080"/>
                <w:lang w:val="en-GB"/>
              </w:rPr>
              <w:t>Vaccinium myrtillus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Sesleria caerulea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  <w:lang w:val="en-GB"/>
              </w:rPr>
            </w:pPr>
            <w:r>
              <w:rPr>
                <w:rFonts w:cs="Times"/>
                <w:i/>
                <w:iCs/>
                <w:color w:val="000080"/>
                <w:lang w:val="en-GB"/>
              </w:rPr>
              <w:t>Galium pumilum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  <w:lang w:val="en-GB"/>
              </w:rPr>
            </w:pPr>
            <w:r>
              <w:rPr>
                <w:rFonts w:cs="Times"/>
                <w:i/>
                <w:iCs/>
                <w:color w:val="000080"/>
                <w:lang w:val="en-GB"/>
              </w:rPr>
              <w:t>Hieracium murorum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  <w:lang w:val="en-GB"/>
              </w:rPr>
            </w:pPr>
            <w:r>
              <w:rPr>
                <w:rFonts w:cs="Times"/>
                <w:i/>
                <w:iCs/>
                <w:color w:val="000080"/>
                <w:lang w:val="en-GB"/>
              </w:rPr>
              <w:t>Carex ornithopoda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</w:rPr>
            </w:pPr>
            <w:r>
              <w:rPr>
                <w:rFonts w:cs="Times"/>
                <w:i/>
                <w:iCs/>
                <w:color w:val="000080"/>
              </w:rPr>
              <w:t>Valeriana montana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</w:rPr>
            </w:pPr>
            <w:r>
              <w:rPr>
                <w:rFonts w:cs="Times"/>
                <w:i/>
                <w:iCs/>
                <w:color w:val="000080"/>
              </w:rPr>
              <w:t>Melampyrum pratense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</w:rPr>
            </w:pPr>
            <w:r>
              <w:rPr>
                <w:rFonts w:cs="Times"/>
                <w:i/>
                <w:iCs/>
                <w:color w:val="000080"/>
              </w:rPr>
              <w:t>Bazzania trilobata</w:t>
            </w:r>
          </w:p>
          <w:p>
            <w:pPr>
              <w:pStyle w:val="Corpsdetexte2"/>
              <w:rPr>
                <w:rFonts w:cs="Times"/>
                <w:i/>
                <w:i/>
                <w:iCs/>
                <w:color w:val="000080"/>
              </w:rPr>
            </w:pPr>
            <w:r>
              <w:rPr>
                <w:rFonts w:cs="Times"/>
                <w:i/>
                <w:iCs/>
                <w:color w:val="000080"/>
              </w:rPr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subalpines de Pin à crochets calcicoles à Genévrier hémisphérique :</w:t>
            </w:r>
          </w:p>
        </w:tc>
      </w:tr>
      <w:tr>
        <w:trPr>
          <w:trHeight w:val="243" w:hRule="atLeast"/>
        </w:trPr>
        <w:tc>
          <w:tcPr>
            <w:tcW w:w="4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in à crochet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enévrier hémisphériqu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ytise à feuilles sessil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mélanchier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osier de Pouzin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enêt pileux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aisin d’our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anicaut à épine blanch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avande vrai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ncolie de Reute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enévrier nain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osier des montagn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tonéaster commun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olygale des calcair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ipactis pourpr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yrole à fleurs verdâtr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yrole à une fleu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eslérie ble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îche humbl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inus uncinat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Juniperus cummunis (forme « hemisphaerica »)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 xml:space="preserve">Cytisophyllum sessilifolium 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Amelanchier ovali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Rosa pouzini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 xml:space="preserve">Genista pilosa 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 xml:space="preserve">Arctostaphylos uva-ursi </w:t>
            </w:r>
            <w:r>
              <w:rPr>
                <w:b/>
                <w:iCs/>
                <w:color w:val="000080"/>
              </w:rPr>
              <w:t>subsp.</w:t>
            </w:r>
            <w:r>
              <w:rPr>
                <w:b/>
                <w:i/>
                <w:iCs/>
                <w:color w:val="000080"/>
              </w:rPr>
              <w:t xml:space="preserve"> crassifoli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Eryngium spinalb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Lavandula angustifoli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Aquilegia bertolonii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Juniperus sibiric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Rosa montana</w:t>
            </w:r>
          </w:p>
          <w:p>
            <w:pPr>
              <w:pStyle w:val="Corpsdetexte2"/>
              <w:rPr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 xml:space="preserve">Cotoneaster integerrimus </w:t>
            </w:r>
            <w:r>
              <w:rPr>
                <w:iCs/>
                <w:color w:val="000080"/>
                <w:lang w:val="en-GB"/>
              </w:rPr>
              <w:t>(sens large)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Polygala calcare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Epipactis atropurpure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Pyrola chloranth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Moneses uniflor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Sesleria caerule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Carex humilis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sèches subalpines de Pin à crochets à Cotonéaster des Alpes :</w:t>
            </w:r>
          </w:p>
        </w:tc>
      </w:tr>
      <w:tr>
        <w:trPr>
          <w:trHeight w:val="243" w:hRule="atLeast"/>
        </w:trPr>
        <w:tc>
          <w:tcPr>
            <w:tcW w:w="4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in à crochet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enévrier nain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aisin d’our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omogyne alpin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yrtille commun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elampyre des boi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irelle roug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lobulaire à tige sans feuill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aîche toujours ver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picéa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orbier des oiseleur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tonéaster commun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orbier faux-néflie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entiane jaun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yrole à feuilles rond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aiponce orbiculair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eslérie ble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lobulaire à feuilles cordé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lchemille des Alp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phorbe petit-cyprè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alériane des montagnes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Variante sur substrat siliceux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nche flexueus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inuartie à feuilles de Melèz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aiponce à feuilles de bétoin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ilène des rocher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ronique buissonnan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ser de Halle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</w:rPr>
              <w:t>Pinus uncinat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Juniperus sibiric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rctostaphylos uva-ursi</w:t>
            </w:r>
            <w:r>
              <w:rPr>
                <w:b/>
                <w:iCs/>
                <w:color w:val="000080"/>
              </w:rPr>
              <w:t xml:space="preserve"> subsp.</w:t>
            </w:r>
            <w:r>
              <w:rPr>
                <w:b/>
                <w:i/>
                <w:iCs/>
                <w:color w:val="000080"/>
              </w:rPr>
              <w:t xml:space="preserve"> crassifoli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Homogyne alpi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Vaccinium myrtill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Melampyrum sylvatic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Vaccinium vitis-idae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Globularia nudicauli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Carex semperviren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icea abie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orbus aucupari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Cotoneaster integerrimus </w:t>
            </w:r>
            <w:r>
              <w:rPr>
                <w:iCs/>
                <w:color w:val="000080"/>
                <w:lang w:val="en-GB"/>
              </w:rPr>
              <w:t>(sens large)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orbus chamaemespilu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Gentiana lutea</w:t>
            </w:r>
          </w:p>
          <w:p>
            <w:pPr>
              <w:pStyle w:val="Corpsdetexte2"/>
              <w:rPr/>
            </w:pPr>
            <w:r>
              <w:rPr>
                <w:i/>
                <w:iCs/>
                <w:color w:val="000080"/>
              </w:rPr>
              <w:t>Pyrol</w:t>
            </w:r>
            <w:r>
              <w:rPr>
                <w:i/>
                <w:iCs/>
                <w:color w:val="000080"/>
                <w:lang w:val="en-GB"/>
              </w:rPr>
              <w:t>a rotundifoli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Phyteuma orbiculare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Sesleria caerule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Globularia cordifoli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lchemilla alpin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uphorbia cyparissia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Valeriana montan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Deschampsia flexuosa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Minuartia laricifolia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Phyteuma betonicifolia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Silene rupestr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Veronica frutican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Laserpitium halleri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243" w:hRule="atLeast"/>
        </w:trPr>
        <w:tc>
          <w:tcPr>
            <w:tcW w:w="432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ineraies calcicoles à acidiclines, montagnardes à subalpin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rico carneae-Pinetea sylvestr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ineraies mésophiles (à xérophiles, plus rarement)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rico carneae-Pinetalia sylvestri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rico carneae-Pinion sylvestr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ineraies thermoxérophiles des Alpes internes et intermédiair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stragalo monspessulani-Pinetalia sylvestri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Ononido rotundifolii-Pinion sylvestr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ineraies sous influences méditerranéennes très marqué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ipero hemisphaericae-Pinetalia sylvestri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ipero hemisphaericae-Pinion sylvestr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ineraies subalpines (rarement montagnardes) à flore acidiphile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Vaccinio myrtilli-Piceetea abiet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claires à Juniperus nana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iperetalia nanae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iperion nanae</w:t>
            </w:r>
          </w:p>
        </w:tc>
      </w:tr>
      <w:tr>
        <w:trPr>
          <w:trHeight w:val="268" w:hRule="atLeast"/>
        </w:trPr>
        <w:tc>
          <w:tcPr>
            <w:tcW w:w="10620" w:type="dxa"/>
            <w:gridSpan w:val="8"/>
            <w:tcBorders/>
          </w:tcPr>
          <w:p>
            <w:pPr>
              <w:pStyle w:val="Heading7"/>
              <w:snapToGrid w:val="false"/>
              <w:spacing w:before="120" w:after="60"/>
              <w:ind w:left="0" w:hanging="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s associés ou en contact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Végétation des fentes de rochers (UE : 8210)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Éboulis calcaires (UE : 8130)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  <w:t>Végétation de dalles rocheuses (UE : 6110)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  <w:t>Pelouses écorchées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Divers types de pelouses à caractères steppiques et faciès d’embroussaillement (UE : 6210).</w:t>
            </w:r>
          </w:p>
          <w:p>
            <w:pPr>
              <w:pStyle w:val="Corpsdetexte2"/>
              <w:numPr>
                <w:ilvl w:val="0"/>
                <w:numId w:val="4"/>
              </w:numPr>
              <w:rPr/>
            </w:pPr>
            <w:r>
              <w:rPr>
                <w:rFonts w:cs="Times"/>
                <w:color w:val="000080"/>
                <w:szCs w:val="19"/>
              </w:rPr>
              <w:t>Les pelouses à Seslérie bleutée (UE : 6170)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Prairies de fauches montagnardes (UE : 6520)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Pâturages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Landes alpines (UE : 4060)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  <w:t>Fruticées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Pineraies de Pin sylvestre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  <w:t>Pessière sur lapiaz ou éboulis (UE : 9410).</w:t>
            </w:r>
          </w:p>
          <w:p>
            <w:pPr>
              <w:pStyle w:val="Normal"/>
              <w:rPr>
                <w:rFonts w:cs="Times"/>
                <w:color w:val="000080"/>
                <w:szCs w:val="19"/>
              </w:rPr>
            </w:pPr>
            <w:r>
              <w:rPr>
                <w:rFonts w:cs="Times"/>
                <w:color w:val="000080"/>
                <w:szCs w:val="19"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cteurs favorables/défavorab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Globalement ces formations sont stabilisées ou tendent même à progresser aux dépens d’espaces anciennement pâturé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u de menaces potentielles 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risques d’incendies en période de sécheress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érosion du à la pen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reprise intensive du pâturage…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es potentialités de production économique de ces habitats sont quasi-nulles du fait de leur faible productivité, de leur inaccessibilité ou de leur fragilité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commandations générales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mésophiles de Pin à crochets à Bruyère des neiges des Alpes intern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lobalement, pas d’intervention sylvicole. Si des dualités risques/enjeux devaient être mises en évidence, les conséquences des travaux de protection envisagés devront être étudiées au cas par ca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Dans les meilleures situations, on peut réaliser des coupes alors par trouées pour que le pin se régénère mais elles ne seront pas trop grandes : érosion et biotope éventuel du Sabot de Vénu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Si le Sabot de Vénus est présent, il faut rendre obligatoire une exploitation éventuelle tardive, après la fructification, donc à partir de septembre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sèches de Pin à crochets à Ononide à feuilles rondes des Alpes intern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lobalement, pas d’intervention sylvicole. Si des dualités risques/enjeux devaient être mises en évidence, les conséquences des travaux de protection envisagés devront être étudiées au cas par cas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mésophiles de Pin à crochets, calcicoles et montagnardes des Alpes externes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Aucun travail, même de plantation à but de protection, n’est à effectuer dans ce milieu très contraignant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subalpines de Pin à crochets calcicoles à Genévrier hémisphérique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ucune intervention, notamment du fait de la rareté de cet habitat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ineraies sèches subalpines de Pin à crochets à Cotonéaster des Alp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Il faut s’abstenir de toute intervention dans ce type d’habitat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opriétaires forestiers et éventuellement les éleveurs.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ibliographi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RCHILOQUE A., et al., 1970 - Feuille de la Javie au 1/10 000e. Doc. Carte Vegét. Alpes. III. Grenobl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UBERT G., et al., 1905 - Feuille d’Embrun-est. Doc. Carte Végét. Alpes, III, p. 61-8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RBERO M., et al., 1973 - Carte écologique des Alpes au 1/100 000e. Nice Menton. Doc. Carte. Écol. XII, p. 49-7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RBERO M., et al., 1977 - Carte écologique des Alpes au 1/100 000e. Feuille de Castellane. Doc. Carte. Écol. XIX, p. 45-64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RBERO M., et al, 1990 - Diversité biologique du Genévrier commun, espèce collective flavoniquement polymorphe. Écol. Méditerr. 16 : p. 13-39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RBERO M., QUEZEL P., 1975 - Végétation culminale du mont Ventoux, sa signification dans une interprétation phytogéographique des Préalpes méridionales. Écol. Méditerr., 1, p. 3-3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RTOLI M., 1999 - Quand les gènes vont et viennent, l’introgression entre le Pin sylvestre et le Pin à crochets. La Garance voyageuse, 46, p. 31-34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BRAUN-BLANQUET J., et al., 1939 - Prodromus der Pflanzengesellschaften. Fasz.6. Klasse der Vaccinio-Piceetea. Comité international du Prodrome Phytosociologique. </w:t>
            </w:r>
            <w:r>
              <w:rPr>
                <w:color w:val="000080"/>
                <w:lang w:val="en-GB"/>
              </w:rPr>
              <w:t>123 p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  <w:lang w:val="en-GB"/>
              </w:rPr>
              <w:t xml:space="preserve">BRAUN-BLANQUET J., 1954 - Pflanzensoziologische und bodenkundliche Untersuchungen im Schweiz. </w:t>
            </w:r>
            <w:r>
              <w:rPr>
                <w:color w:val="000080"/>
              </w:rPr>
              <w:t>Nationalpark und seinen Nachbargebiet. II Vaccinio-Piceetalia. Résultats des Recherches Scientifiques au Parc national Suisse IV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RAUN-BLANQUET J., 1961 - Die inneralpine Trockenvegetation von der Provence bis zur Steiermark. G. Fischer. 273 p. Stuttgar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DEL G., et al., 1963 - Feuille de Saint-Bonnet. Doc. Carte Végét. Alpes, I, 196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UINIER P., POURTET, 1951 - Les variations du Pinus montana Miller, du Tyrol au Briançonnais. Bull. Soc. Bot. de France. 78e session extr., p. 123- 12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UINOCHET M., 1955 - Carte des groupements végétaux de la France. Pontarlier 5-6. IGN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VAGNE A., et al., 1984 - La végétation du Parc naturel régional du Queyras. Commentaire de la carte phytoécologique au 1/50 000e. Rev. Biol. Écol. Méditerr., X, 9, p. 175-24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VAGNE F., 1968 - La végétation forestière de l’Ubaye et des pays de Vars. Thèse Aix-Marseill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VAGNE F., MOUTTE P., 1963 - Note relative à la répartition et à l’Écologie du Pin à crochets (Pinus uncinata) dans la vallée de l’Ubaye (basses Alpes). RFF, 8-9, p. 659-674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EBRETON M. et al., 1994 - Sur les affinités biosystématiques et phytoécologiques de Juniperus thurifera L. et de Juniperus excelsa Bieb. Écol. Méditerr., XX (3/4) : p. 21-37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NF, 1991 - Directives et Orientations locales d’Aménagement pour les régions IFN Cerdagne Capcir. ONF 66, 54 et 58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66 - Perspectives nouvelles pour l’étude phytogéographique des Alpes du sud. Doc. Carte Végét. Alpes, IV, 98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81 - Végétation des Alpes sud-occidentales. Notice détaillée des feuilles 60-Gap, 61-Marche, 67-Digne, 68-Nice, 75-Antibes. Carte de la végétation de la France au 1/200 000e. CNRS. 258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85 - La végétation de la chaîne alpine dans l’espace montagnard européen. Masson, Paris, 330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AMEAU J.-C., 1996 - Typologie phytosociologique des habitats forestiers et associés. Tome 4. Complexes sylvatiques des forêts résineuses montagnardes et subalpines. Ministère de l’Agriculture et de la Pêche. p. 965-1110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ANDOZ H., 1982 - Le complexe des Pins dits « de montagne ». Analyse historique des principaux binômes utilisés. Rev. Gén. Bot., 89, p. 121-129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lang w:val="fr-FR" w:bidi="ar-SA"/>
    </w:rPr>
  </w:style>
  <w:style w:type="character" w:styleId="Corpsdetexte2Car">
    <w:name w:val="Corps de texte 2 Car"/>
    <w:basedOn w:val="Policepardfaut"/>
    <w:qFormat/>
    <w:rPr>
      <w:rFonts w:ascii="Verdana" w:hAnsi="Verdana" w:cs="Verdana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un habit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19:00Z</dcterms:created>
  <dc:creator>Heloïse</dc:creator>
  <dc:description/>
  <cp:keywords/>
  <dc:language>en-US</dc:language>
  <cp:lastModifiedBy>JVE</cp:lastModifiedBy>
  <dcterms:modified xsi:type="dcterms:W3CDTF">2008-06-24T10:01:00Z</dcterms:modified>
  <cp:revision>3</cp:revision>
  <dc:subject/>
  <dc:title>Eaux oligotrophes très peu minéralisées sur sols généralement sableux de l'ouest méditerranéen à Isoetes spp</dc:title>
</cp:coreProperties>
</file>