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1620"/>
        <w:gridCol w:w="336"/>
        <w:gridCol w:w="3624"/>
        <w:gridCol w:w="1440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>* Pelouses rupicoles calcaires ou basiphiles de l’</w:t>
            </w:r>
            <w:r>
              <w:rPr>
                <w:i/>
              </w:rPr>
              <w:t>Alysso-Sedion albi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6110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communautaire prioritaire</w:t>
            </w:r>
          </w:p>
        </w:tc>
      </w:tr>
      <w:tr>
        <w:trPr/>
        <w:tc>
          <w:tcPr>
            <w:tcW w:w="10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11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* Pelouses rupicoles calcaires ou basiphiles de l’</w:t>
            </w:r>
            <w:r>
              <w:rPr>
                <w:i/>
                <w:color w:val="000080"/>
              </w:rPr>
              <w:t>Alysso-Sedion albi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110-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color w:val="000080"/>
              </w:rPr>
              <w:t>* Pelouses pionnières des dalles calcaires planitiaires et collinéenn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110-2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cs="NumbersStyleTwo-CircleNegative"/>
                <w:color w:val="000080"/>
              </w:rPr>
              <w:t xml:space="preserve">* </w:t>
            </w:r>
            <w:r>
              <w:rPr>
                <w:color w:val="000080"/>
              </w:rPr>
              <w:t>Pelouses pionnières des dalles calcaires montagnardes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1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médio-européennes sur débris rocheux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5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ommunautés pionnières xéro-thermophiles ouvertes, sur sols calcaires superficiels ou sols riches en bases, dominées par les espèces annuelles et les espèces crassulescentes de l’alliance de l’</w:t>
            </w:r>
            <w:r>
              <w:rPr>
                <w:rFonts w:cs="TimesNewRomanPS-Italic"/>
                <w:i/>
                <w:color w:val="000080"/>
              </w:rPr>
              <w:t>Alysso alyssoidis</w:t>
            </w:r>
            <w:r>
              <w:rPr>
                <w:rFonts w:cs="TimesNewRomanPS-Italic"/>
                <w:color w:val="000080"/>
              </w:rPr>
              <w:t>-</w:t>
            </w:r>
            <w:r>
              <w:rPr>
                <w:rFonts w:cs="TimesNewRomanPS-Italic"/>
                <w:i/>
                <w:color w:val="000080"/>
              </w:rPr>
              <w:t>Sedion albi</w:t>
            </w:r>
            <w:r>
              <w:rPr>
                <w:color w:val="000080"/>
              </w:rPr>
              <w:t xml:space="preserve">. Des communautés similaires peuvent se développer sur substrats artificiels ; celles-ci </w:t>
            </w:r>
            <w:r>
              <w:rPr>
                <w:rFonts w:cs="TimesNewRomanPS-Bold"/>
                <w:color w:val="000080"/>
              </w:rPr>
              <w:t xml:space="preserve">ne doivent pas </w:t>
            </w:r>
            <w:r>
              <w:rPr>
                <w:color w:val="000080"/>
              </w:rPr>
              <w:t>être prises en compt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f. fiche code UE 8240 pour la distinction de cet habitat avec les pavements calcair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>En PACA, l’habitat est présent dans tout le domaine méditerranéen (Alpes-Maritimes, Alpes-de-Haute-Provence, Bouches-du-Rhône, Var, Vaucluse)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Dans les Alpes du sud (Diois-Baronnies, préalpes de Digne, Sisteronnais), des groupements non encore décrits à </w:t>
            </w:r>
            <w:r>
              <w:rPr>
                <w:i/>
                <w:color w:val="000080"/>
              </w:rPr>
              <w:t>Sedum</w:t>
            </w:r>
            <w:r>
              <w:rPr>
                <w:color w:val="000080"/>
              </w:rPr>
              <w:t xml:space="preserve"> spp, </w:t>
            </w:r>
            <w:r>
              <w:rPr>
                <w:i/>
                <w:color w:val="000080"/>
              </w:rPr>
              <w:t>Valeriana tuberosa</w:t>
            </w:r>
            <w:r>
              <w:rPr>
                <w:color w:val="000080"/>
              </w:rPr>
              <w:t xml:space="preserve"> et </w:t>
            </w:r>
            <w:r>
              <w:rPr>
                <w:i/>
                <w:color w:val="000080"/>
              </w:rPr>
              <w:t>Veronica praecox</w:t>
            </w:r>
            <w:r>
              <w:rPr>
                <w:color w:val="000080"/>
              </w:rPr>
              <w:t xml:space="preserve"> sont certainement à rattacher à cet habitat, bien que situés plus en altitude que les limites données par les cahiers d'habitat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Espèces communes aux deux habitats élémentaires :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Hornungie des pierr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pin âcr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pin blanc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pin à feuilles épaiss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hym précoc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rèfle scabre</w:t>
            </w:r>
          </w:p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Alysson faux alysso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bline grêl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xifrage à trois doigts</w:t>
            </w:r>
          </w:p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Germandrée botryd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otentille du printemp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rodion à feuilles de ciguë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uzerne nain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âturin comprimé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lament acino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rophile du printemp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Minuartie hybrid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eronique précoc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Myosotis très ramifié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b/>
                <w:i/>
                <w:iCs/>
                <w:color w:val="000080"/>
                <w:lang w:val="en-GB"/>
              </w:rPr>
              <w:t xml:space="preserve">Hornungia petraea 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edum acre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 xml:space="preserve">Sedum album 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Sedum dasyphyll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Thymus praecox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Trifolium scabrum</w:t>
            </w:r>
          </w:p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</w:rPr>
            </w:pPr>
            <w:r>
              <w:rPr>
                <w:rFonts w:cs="TimesNewRomanPS-ItalicMT"/>
                <w:b/>
                <w:i/>
                <w:iCs/>
                <w:color w:val="000080"/>
              </w:rPr>
              <w:t>Alyssum alyssoides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</w:rPr>
              <w:t>Arenaria leptoclado</w:t>
            </w:r>
            <w:r>
              <w:rPr>
                <w:rFonts w:cs="TimesNewRomanPS-BoldMT"/>
                <w:b/>
                <w:i/>
                <w:iCs/>
                <w:color w:val="000080"/>
              </w:rPr>
              <w:t>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Saxifraga tridactylites</w:t>
            </w:r>
          </w:p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b/>
                <w:i/>
                <w:iCs/>
                <w:color w:val="000080"/>
                <w:lang w:val="en-GB"/>
              </w:rPr>
              <w:t>Teucrium botrys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>Potentilla neumannian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Erodium cicutari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Medicago minim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Poa compress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cino</w:t>
            </w:r>
            <w:r>
              <w:rPr>
                <w:rFonts w:cs="TimesNewRomanPS-BoldMT"/>
                <w:i/>
                <w:iCs/>
                <w:color w:val="000080"/>
              </w:rPr>
              <w:t xml:space="preserve">s </w:t>
            </w:r>
            <w:r>
              <w:rPr>
                <w:i/>
                <w:iCs/>
                <w:color w:val="000080"/>
              </w:rPr>
              <w:t>arvensi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</w:rPr>
            </w:pPr>
            <w:r>
              <w:rPr>
                <w:rFonts w:cs="TimesNewRomanPS-ItalicMT"/>
                <w:i/>
                <w:iCs/>
                <w:color w:val="000080"/>
              </w:rPr>
              <w:t>Erophila vern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Minuartia hybrid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eronica praecox</w:t>
            </w:r>
          </w:p>
          <w:p>
            <w:pPr>
              <w:pStyle w:val="Corpsdetexte2"/>
              <w:rPr>
                <w:i/>
                <w:i/>
                <w:color w:val="000080"/>
                <w:lang w:val="en-GB"/>
              </w:rPr>
            </w:pPr>
            <w:r>
              <w:rPr>
                <w:i/>
                <w:color w:val="000080"/>
                <w:lang w:val="en-GB"/>
              </w:rPr>
              <w:t>Myosotis ramosissima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Espèces de pelouses pionnières des dalles calcaires planitiaires et collinéennes :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étrorhagie prolifèr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Pâturin bulbeux 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cille d’automne</w:t>
            </w:r>
          </w:p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Buplèvre du mont Baldo</w:t>
            </w:r>
          </w:p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rFonts w:cs="TimesNewRomanPSMT"/>
                <w:b/>
                <w:color w:val="000080"/>
              </w:rPr>
              <w:t>Micrope dressé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piaire droit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Germandrée des montagne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Hélianthème des Apennin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Hippocrépide à toupet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etite Pimprenell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Véronique des champ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Trigonelle de Montpellier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etrorhagia prolifer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oa bulbos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Scilla autumnalis</w:t>
            </w:r>
          </w:p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</w:rPr>
            </w:pPr>
            <w:r>
              <w:rPr>
                <w:rFonts w:cs="TimesNewRomanPS-ItalicMT"/>
                <w:b/>
                <w:i/>
                <w:iCs/>
                <w:color w:val="000080"/>
              </w:rPr>
              <w:t>Bupleurum baldense</w:t>
            </w:r>
          </w:p>
          <w:p>
            <w:pPr>
              <w:pStyle w:val="Corpsdetexte2"/>
              <w:rPr>
                <w:rFonts w:cs="TimesNewRomanPS-ItalicMT"/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b/>
                <w:i/>
                <w:iCs/>
                <w:color w:val="000080"/>
                <w:lang w:val="en-GB"/>
              </w:rPr>
              <w:t>Bombycilaena erect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tachys rect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Teucrium montan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Helianthemum apennin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Hippocrepis comos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Sanguisorba minor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Veronica arvensis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MT"/>
                <w:i/>
                <w:color w:val="000080"/>
              </w:rPr>
              <w:t>Trigonella monspelliaca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  <w:u w:val="single"/>
              </w:rPr>
            </w:pPr>
            <w:r>
              <w:rPr>
                <w:rFonts w:cs="NumbersStyleTwo-CircleNegative"/>
                <w:color w:val="000080"/>
                <w:u w:val="single"/>
              </w:rPr>
              <w:t>Espèces de p</w:t>
            </w:r>
            <w:r>
              <w:rPr>
                <w:color w:val="000080"/>
                <w:u w:val="single"/>
              </w:rPr>
              <w:t>elouses pionnières des dalles calcaires montagnardes :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inuartie roug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pin doux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âturin alpi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âturin de Bade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âturin élégan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candix d’Espagn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il caréné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Trèfle des champs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Minuartia rubr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edum sexangulare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oa alp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oa badens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Poa perconcinna 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candix</w:t>
            </w:r>
            <w:r>
              <w:rPr>
                <w:b/>
                <w:i/>
                <w:color w:val="000080"/>
                <w:lang w:val="en-GB"/>
              </w:rPr>
              <w:t xml:space="preserve"> pecten-veneris</w:t>
            </w:r>
            <w:r>
              <w:rPr>
                <w:b/>
                <w:color w:val="000080"/>
                <w:lang w:val="en-GB"/>
              </w:rPr>
              <w:t xml:space="preserve"> subsp. </w:t>
            </w:r>
            <w:r>
              <w:rPr>
                <w:b/>
                <w:i/>
                <w:color w:val="000080"/>
                <w:lang w:val="en-GB"/>
              </w:rPr>
              <w:t>hispanica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Allium carinatum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  <w:t>Trifolium campestre</w:t>
            </w:r>
          </w:p>
          <w:p>
            <w:pPr>
              <w:pStyle w:val="Corpsdetexte2"/>
              <w:rPr>
                <w:rFonts w:cs="TimesNewRomanPS-ItalicMT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MT"/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pionnière à dominance de vivaces (souvent crassulescentes) de dalles rocheuses plus ou moins horizontales, atlantique à médio-européenne, souvent montagnarde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edo albi-Scleranthetea bienn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calcicoles à acidiclin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4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lysso alyssoidis-Sedetalia albi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subatlantiques à médio-européennes, collinéennes à montagnardes, souvent riches en annuelles, sur sol calcaire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3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lysso alyssoidis-Sedion albi</w:t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7"/>
            <w:tcBorders/>
          </w:tcPr>
          <w:p>
            <w:pPr>
              <w:pStyle w:val="Heading7"/>
              <w:snapToGrid w:val="false"/>
              <w:spacing w:before="120" w:after="60"/>
              <w:ind w:left="1298" w:hanging="1298"/>
              <w:rPr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i/>
                <w:i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>Diverses pelouses sèches semi-naturelles sur calcaires (UE : 6210).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>Pavements calcaires (UE 8240).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e développement de cet habitat est favorisé par le maintien d’un sol très peu épais où la plupart des herbacées pérennes s’installent difficilement (broutage des herbivores, piétinement et conditions édaphiques)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Tout arrêt de ces pratiques peut donc entraîner une évolution de l’habitat vers des ourlets et éventuellement des systèmes de pelouse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Utilisation des parcours pour les loisirs : pique-niques avec feux, motos vertes, véhicules tout terrain, aires de stationnement pour la varappe, aires de delta-plane (menace liée surtout à l’intensité de la fréquentation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Les potentialités économiques sont très faibles du fait du caractère pionnier de l’habitat, mais elles peuvent être augmentées lorsqu’il est </w:t>
            </w:r>
            <w:r>
              <w:rPr>
                <w:rFonts w:cs="TimesNewRomanPSMT"/>
                <w:color w:val="000080"/>
                <w:szCs w:val="19"/>
              </w:rPr>
              <w:t xml:space="preserve">disséminé au sein de pelouses du </w:t>
            </w:r>
            <w:r>
              <w:rPr>
                <w:rFonts w:cs="TimesNewRomanPS-ItalicMT"/>
                <w:i/>
                <w:color w:val="000080"/>
                <w:szCs w:val="19"/>
              </w:rPr>
              <w:t>Mesobromion erecti</w:t>
            </w:r>
            <w:r>
              <w:rPr>
                <w:rFonts w:cs="TimesNewRomanPS-ItalicMT"/>
                <w:color w:val="000080"/>
                <w:szCs w:val="19"/>
              </w:rPr>
              <w:t xml:space="preserve"> </w:t>
            </w:r>
            <w:r>
              <w:rPr>
                <w:rFonts w:cs="TimesNewRomanPSMT"/>
                <w:color w:val="000080"/>
                <w:szCs w:val="19"/>
              </w:rPr>
              <w:t xml:space="preserve">et du </w:t>
            </w:r>
            <w:r>
              <w:rPr>
                <w:rFonts w:cs="TimesNewRomanPS-ItalicMT"/>
                <w:i/>
                <w:color w:val="000080"/>
                <w:szCs w:val="19"/>
              </w:rPr>
              <w:t>Xerobromion</w:t>
            </w:r>
            <w:r>
              <w:rPr>
                <w:rFonts w:cs="TimesNewRomanPS-ItalicMT"/>
                <w:color w:val="000080"/>
                <w:szCs w:val="19"/>
              </w:rPr>
              <w:t xml:space="preserve"> </w:t>
            </w:r>
            <w:r>
              <w:rPr>
                <w:rFonts w:cs="TimesNewRomanPSMT"/>
                <w:color w:val="000080"/>
                <w:szCs w:val="19"/>
              </w:rPr>
              <w:t>dont la valeur agricole est plus élevée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/>
            </w:pPr>
            <w:r>
              <w:rPr>
                <w:rFonts w:cs="Verdana"/>
                <w:color w:val="000080"/>
              </w:rPr>
              <w:t>Le pâturage occasionnel par les herbivores (troupeau pâturant les pelouses avoisinantes, lapins, cervidés) doit être maintenu.</w:t>
            </w:r>
          </w:p>
          <w:p>
            <w:pPr>
              <w:pStyle w:val="Corpsdetexte2"/>
              <w:rPr/>
            </w:pPr>
            <w:r>
              <w:rPr>
                <w:rFonts w:cs="Verdana"/>
                <w:color w:val="000080"/>
              </w:rPr>
              <w:t>Cet habitat stable ne nécessite que peu d’interventions (éventuellement un léger débroussaillage à certaines expositions).</w:t>
            </w:r>
          </w:p>
          <w:p>
            <w:pPr>
              <w:pStyle w:val="Corpsdetexte2"/>
              <w:rPr/>
            </w:pPr>
            <w:r>
              <w:rPr>
                <w:rFonts w:cs="Verdana"/>
                <w:color w:val="000080"/>
              </w:rPr>
              <w:t>L’habitat s’insère dans des unités de gestion pastorale plus larges ; les mesures de gestion par le pâturage s’appliqueront donc à l’ensemble de la surface.</w:t>
            </w:r>
          </w:p>
          <w:p>
            <w:pPr>
              <w:pStyle w:val="Corpsdetexte2"/>
              <w:rPr>
                <w:rFonts w:cs="Verdana"/>
                <w:color w:val="000080"/>
              </w:rPr>
            </w:pPr>
            <w:r>
              <w:rPr>
                <w:rFonts w:cs="Verdana"/>
                <w:color w:val="000080"/>
              </w:rPr>
              <w:t>Canaliser éventuellement la fréquentation touristique.</w:t>
            </w:r>
          </w:p>
          <w:p>
            <w:pPr>
              <w:pStyle w:val="Corpsdetexte2"/>
              <w:rPr>
                <w:rFonts w:cs="Verdana"/>
                <w:color w:val="000080"/>
              </w:rPr>
            </w:pPr>
            <w:r>
              <w:rPr>
                <w:rFonts w:cs="Verdana"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tude de la dynamique de l’habitat et de l’intensité de pâturage appliqué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leveurs.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ENSETTITI F., BOULLET V., CHAVAUDRET-LABORIE C., DENIAUD J., 2005 - Connaissance et gestion des habitats et des espèces d'intérêt communautaire. Habitats agropastoraux. Cahiers d'habitats Natura 2000 MED/MAP/MNHN La Documentation française, Paris, T4 Vol 2, 487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character" w:styleId="Corpsdetexte2Car">
    <w:name w:val="Corps de texte 2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37:00Z</dcterms:created>
  <dc:creator>Heloïse</dc:creator>
  <dc:description/>
  <cp:keywords/>
  <dc:language>en-US</dc:language>
  <cp:lastModifiedBy>JVE</cp:lastModifiedBy>
  <dcterms:modified xsi:type="dcterms:W3CDTF">2008-06-17T08:10:00Z</dcterms:modified>
  <cp:revision>6</cp:revision>
  <dc:subject/>
  <dc:title>Eaux oligotrophes très peu minéralisées sur sols généralement sableux de l'ouest méditerranéen à Isoetes spp</dc:title>
</cp:coreProperties>
</file>