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32"/>
          <w:szCs w:val="32"/>
        </w:rPr>
      </w:pPr>
      <w:r>
        <w:rPr>
          <w:rFonts w:cs="Arial" w:ascii="Arial" w:hAnsi="Arial"/>
          <w:b/>
          <w:sz w:val="32"/>
          <w:szCs w:val="32"/>
        </w:rPr>
        <w:t>Mammifères d'intérêt communautaire (DHFF2) - région PACA</w:t>
      </w:r>
    </w:p>
    <w:p>
      <w:pPr>
        <w:pStyle w:val="Normal"/>
        <w:rPr>
          <w:rFonts w:ascii="Arial" w:hAnsi="Arial" w:cs="Arial"/>
          <w:sz w:val="20"/>
          <w:szCs w:val="20"/>
        </w:rPr>
      </w:pPr>
      <w:r>
        <w:rPr>
          <w:rFonts w:cs="Arial" w:ascii="Arial" w:hAnsi="Arial"/>
          <w:sz w:val="20"/>
          <w:szCs w:val="20"/>
        </w:rPr>
        <w:t>Mission : concertation Natura 2000 / constitution d'argumentaires scientifiques vulgarisés. Janvier 2005.</w:t>
      </w:r>
    </w:p>
    <w:p>
      <w:pPr>
        <w:pStyle w:val="Normal"/>
        <w:rPr>
          <w:rFonts w:ascii="Arial" w:hAnsi="Arial" w:cs="Arial"/>
          <w:sz w:val="20"/>
          <w:szCs w:val="20"/>
        </w:rPr>
      </w:pPr>
      <w:r>
        <w:rPr>
          <w:rFonts w:cs="Arial" w:ascii="Arial" w:hAnsi="Arial"/>
          <w:sz w:val="20"/>
          <w:szCs w:val="20"/>
        </w:rPr>
        <w:t>Auteur : ECO-MED, Alexandre CLUCHIER.</w:t>
      </w:r>
    </w:p>
    <w:p>
      <w:pPr>
        <w:pStyle w:val="Normal"/>
        <w:rPr>
          <w:rFonts w:ascii="Arial" w:hAnsi="Arial" w:cs="Arial"/>
          <w:sz w:val="20"/>
          <w:szCs w:val="20"/>
        </w:rPr>
      </w:pPr>
      <w:r>
        <w:rPr>
          <w:rFonts w:cs="Arial" w:ascii="Arial" w:hAnsi="Arial"/>
          <w:sz w:val="20"/>
          <w:szCs w:val="20"/>
        </w:rPr>
        <w:t>Source texte : d'après cahiers d'habitats tome 7.</w:t>
      </w:r>
    </w:p>
    <w:p>
      <w:pPr>
        <w:pStyle w:val="Normal"/>
        <w:rPr/>
      </w:pPr>
      <w:r>
        <w:rPr>
          <w:rFonts w:cs="Arial" w:ascii="Arial" w:hAnsi="Arial"/>
          <w:sz w:val="20"/>
          <w:szCs w:val="20"/>
        </w:rPr>
        <w:t xml:space="preserve">Source iconographie : cahiers d'habitats tome 7 </w:t>
      </w:r>
      <w:r>
        <w:rPr>
          <w:rFonts w:eastAsia="Wingdings" w:cs="Wingdings" w:ascii="Wingdings" w:hAnsi="Wingdings"/>
          <w:sz w:val="20"/>
          <w:szCs w:val="20"/>
        </w:rPr>
        <w:t></w:t>
      </w:r>
      <w:r>
        <w:rPr>
          <w:rFonts w:cs="Arial" w:ascii="Arial" w:hAnsi="Arial"/>
          <w:sz w:val="20"/>
          <w:szCs w:val="20"/>
        </w:rPr>
        <w:t xml:space="preserve"> http://natura2000.environnement.gouv.fr/habitats/cahiers7.html</w:t>
      </w:r>
    </w:p>
    <w:p>
      <w:pPr>
        <w:pStyle w:val="Normal"/>
        <w:rPr>
          <w:rFonts w:ascii="Arial" w:hAnsi="Arial" w:cs="Arial"/>
          <w:sz w:val="20"/>
          <w:szCs w:val="20"/>
        </w:rPr>
      </w:pPr>
      <w:r>
        <w:rPr>
          <w:rFonts w:cs="Arial" w:ascii="Arial" w:hAnsi="Arial"/>
          <w:sz w:val="20"/>
          <w:szCs w:val="20"/>
        </w:rPr>
      </w:r>
    </w:p>
    <w:tbl>
      <w:tblPr>
        <w:tblW w:w="15187" w:type="dxa"/>
        <w:jc w:val="left"/>
        <w:tblInd w:w="-113" w:type="dxa"/>
        <w:tblLayout w:type="fixed"/>
        <w:tblCellMar>
          <w:top w:w="0" w:type="dxa"/>
          <w:left w:w="108" w:type="dxa"/>
          <w:bottom w:w="0" w:type="dxa"/>
          <w:right w:w="108" w:type="dxa"/>
        </w:tblCellMar>
      </w:tblPr>
      <w:tblGrid>
        <w:gridCol w:w="3624"/>
        <w:gridCol w:w="7297"/>
        <w:gridCol w:w="2235"/>
        <w:gridCol w:w="2031"/>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tit rhinolophe</w:t>
            </w:r>
          </w:p>
          <w:p>
            <w:pPr>
              <w:pStyle w:val="Normal"/>
              <w:rPr>
                <w:rFonts w:ascii="Arial" w:hAnsi="Arial" w:cs="Arial"/>
                <w:i/>
                <w:i/>
                <w:sz w:val="20"/>
                <w:szCs w:val="20"/>
              </w:rPr>
            </w:pPr>
            <w:r>
              <w:rPr>
                <w:rFonts w:cs="Arial" w:ascii="Arial" w:hAnsi="Arial"/>
                <w:i/>
                <w:sz w:val="20"/>
                <w:szCs w:val="20"/>
              </w:rPr>
              <w:t>Rhinolophus hipposidero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st le plus petit des Rhinolophes européens. Active à partir de fin avril, après une hibernation longue de 5 à 6 mois, cette petite chauve-souris rejoint son gîte d’été (grenier, grange, cabanon…) et chasse dans les environs immédiats (dans un rayon de 2 kilomètres). Le régime alimentaire est strictement insectivore. On le rencontre aussi bien en plaine que jusqu’à 2000 m d’altitude dans les Alpes. L’espèce apprécie les milieux semi-ouverts à corridors boisés. Le Petit Rhinolophe occupe la quasi-totalité du territoire français, mais y est considéré comme vulnérable car très sensible à la dégradation de ses habitats. L'espèce a récemment disparue dans plusieurs pays d'Europe du Nord.</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78865" cy="38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078865" cy="38227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865" cy="104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078865" cy="104013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rhinolophe</w:t>
            </w:r>
          </w:p>
          <w:p>
            <w:pPr>
              <w:pStyle w:val="Normal"/>
              <w:rPr>
                <w:rFonts w:ascii="Arial" w:hAnsi="Arial" w:cs="Arial"/>
                <w:i/>
                <w:i/>
                <w:sz w:val="20"/>
                <w:szCs w:val="20"/>
              </w:rPr>
            </w:pPr>
            <w:r>
              <w:rPr>
                <w:rFonts w:cs="Arial" w:ascii="Arial" w:hAnsi="Arial"/>
                <w:i/>
                <w:sz w:val="20"/>
                <w:szCs w:val="20"/>
              </w:rPr>
              <w:t>Rhinolophus ferrumequinum</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7886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1078865" cy="356235"/>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101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1080770" cy="1011555"/>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hinolophe euryale</w:t>
            </w:r>
          </w:p>
          <w:p>
            <w:pPr>
              <w:pStyle w:val="Normal"/>
              <w:rPr>
                <w:rFonts w:ascii="Arial" w:hAnsi="Arial" w:cs="Arial"/>
                <w:i/>
                <w:i/>
                <w:sz w:val="20"/>
                <w:szCs w:val="20"/>
              </w:rPr>
            </w:pPr>
            <w:r>
              <w:rPr>
                <w:rFonts w:cs="Arial" w:ascii="Arial" w:hAnsi="Arial"/>
                <w:i/>
                <w:sz w:val="20"/>
                <w:szCs w:val="20"/>
              </w:rPr>
              <w:t>Rhinolophus euryal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ervée depuis le niveau de la mer jusqu’à 1000 m d’altitude, les exigences écologiques et les caractéristiques biologiques de cette chauve-souris sont actuellement encore méconnues. Elle affectionne les cavernes et autres cavités naturelles. Hormis dans le sud-ouest du pays et en région Midi-Pyrénées, le Rhinolophe euryale est en nette régression et a presque disparu de nombreuses régions, dont la région PAC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718820" cy="102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718820" cy="102362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9500" cy="1010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1079500" cy="101092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spertilion de Capaccini</w:t>
            </w:r>
          </w:p>
          <w:p>
            <w:pPr>
              <w:pStyle w:val="Normal"/>
              <w:rPr>
                <w:rFonts w:ascii="Arial" w:hAnsi="Arial" w:cs="Arial"/>
                <w:i/>
                <w:i/>
                <w:sz w:val="20"/>
                <w:szCs w:val="20"/>
              </w:rPr>
            </w:pPr>
            <w:r>
              <w:rPr>
                <w:rFonts w:cs="Arial" w:ascii="Arial" w:hAnsi="Arial"/>
                <w:i/>
                <w:sz w:val="20"/>
                <w:szCs w:val="20"/>
              </w:rPr>
              <w:t>Myotis capaccinii</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tte chauve-souris présente en France une distribution strictement méditerranéenne. Seule une quinzaine de gîtes sont à ce jour répertoriés. La reproduction de l’espèce est connue dans la région PACA, qui accueillerait environ 4400 individus répartis sur seulement 4 sites. La biologie de cette espèce vulnérable reste encore très méconnue à ce jour.</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899160" cy="1118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899160" cy="1118235"/>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101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1078230" cy="1012825"/>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spertilion à oreilles échancrées</w:t>
            </w:r>
          </w:p>
          <w:p>
            <w:pPr>
              <w:pStyle w:val="Normal"/>
              <w:rPr>
                <w:rFonts w:ascii="Arial" w:hAnsi="Arial" w:cs="Arial"/>
                <w:sz w:val="20"/>
                <w:szCs w:val="20"/>
              </w:rPr>
            </w:pPr>
            <w:r>
              <w:rPr>
                <w:rFonts w:cs="Arial" w:ascii="Arial" w:hAnsi="Arial"/>
                <w:i/>
                <w:sz w:val="20"/>
                <w:szCs w:val="20"/>
              </w:rPr>
              <w:t>Myotis emarginatu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tte espèce, présente du Maghreb jusqu’au sud de la Hollande, est présente sur la quasi-totalité du territoire français. Elle s’installe à faible altitude à proximité des vallées alluviales ou des massifs forestiers présentant des zones humides. Son régime alimentaire est spécialisé dans la consommation de certaines petites mouches et araignées. Considéré comme un très bon indicateur de la dégradation des milieux, le Vespertilion à oreilles échancrées est une espèce vulnérable en France. Ses populations régressent lentement en Europe du nor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281430" cy="853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1281430" cy="85344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865" cy="91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1078865" cy="913765"/>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spertilion de Bechstein</w:t>
            </w:r>
          </w:p>
          <w:p>
            <w:pPr>
              <w:pStyle w:val="Normal"/>
              <w:rPr>
                <w:rFonts w:ascii="Arial" w:hAnsi="Arial" w:cs="Arial"/>
                <w:i/>
                <w:i/>
                <w:sz w:val="20"/>
                <w:szCs w:val="20"/>
              </w:rPr>
            </w:pPr>
            <w:r>
              <w:rPr>
                <w:rFonts w:cs="Arial" w:ascii="Arial" w:hAnsi="Arial"/>
                <w:i/>
                <w:sz w:val="20"/>
                <w:szCs w:val="20"/>
              </w:rPr>
              <w:t>Myotis bechsteini</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tte chauve-souris aux longues oreilles caractéristiques est très rare en région PACA. L’espèce présentant de très faibles densités, elle est difficile à étudier. Ce vespertilion est généralement inféodé aux vieilles forêts, lui offrant des arbres pourvus de cavités naturelles, qu’il met à profit aussi bien pour se reposer lors de la chasse que pour établir son gîte. L’espèce est considérée comme vulnérable en Franc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67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1080770" cy="67310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1405" cy="976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1081405" cy="97663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murin</w:t>
            </w:r>
          </w:p>
          <w:p>
            <w:pPr>
              <w:pStyle w:val="Normal"/>
              <w:rPr>
                <w:rFonts w:ascii="Arial" w:hAnsi="Arial" w:cs="Arial"/>
                <w:i/>
                <w:i/>
                <w:sz w:val="20"/>
                <w:szCs w:val="20"/>
              </w:rPr>
            </w:pPr>
            <w:r>
              <w:rPr>
                <w:rFonts w:cs="Arial" w:ascii="Arial" w:hAnsi="Arial"/>
                <w:i/>
                <w:sz w:val="20"/>
                <w:szCs w:val="20"/>
              </w:rPr>
              <w:t>Myotis myoti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n envergure pouvant atteindre 43 cm, le Grand Murin compte parmi les plus grandes chauves-souris françaises. Considéré comme une espèce plutôt sédentaire, il peut néanmoins parcourir 200 kilomètres entre ses gîtes d’hiver et d’été. L’espèce, en régression dans le nord de l'Europe, ne semble pas pour l'heure menacée dans les régions les plus méridionale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9500" cy="63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1079500" cy="63500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958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078230" cy="958215"/>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tit murin</w:t>
            </w:r>
          </w:p>
          <w:p>
            <w:pPr>
              <w:pStyle w:val="Normal"/>
              <w:rPr>
                <w:rFonts w:ascii="Arial" w:hAnsi="Arial" w:cs="Arial"/>
                <w:i/>
                <w:i/>
                <w:sz w:val="20"/>
                <w:szCs w:val="20"/>
              </w:rPr>
            </w:pPr>
            <w:r>
              <w:rPr>
                <w:rFonts w:cs="Arial" w:ascii="Arial" w:hAnsi="Arial"/>
                <w:i/>
                <w:sz w:val="20"/>
                <w:szCs w:val="20"/>
              </w:rPr>
              <w:t>Myotis blythii</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4420" cy="913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1074420" cy="91313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9500" cy="1035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079500" cy="103505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bastelle d'Europe</w:t>
            </w:r>
          </w:p>
          <w:p>
            <w:pPr>
              <w:pStyle w:val="Normal"/>
              <w:rPr>
                <w:rFonts w:ascii="Arial" w:hAnsi="Arial" w:cs="Arial"/>
                <w:i/>
                <w:i/>
                <w:sz w:val="20"/>
                <w:szCs w:val="20"/>
              </w:rPr>
            </w:pPr>
            <w:r>
              <w:rPr>
                <w:rFonts w:cs="Arial" w:ascii="Arial" w:hAnsi="Arial"/>
                <w:i/>
                <w:sz w:val="20"/>
                <w:szCs w:val="20"/>
              </w:rPr>
              <w:t>Barbastella barbastellu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tte petite chauve-souris présente un pelage caractéristique : noir à extrémités dorées ou argentées sur le dos. Elle se nourrit essentiellement de petits papillons de nuits, ce qui la lie exclusivement aux milieux forestiers ou arborés matures. C'est une espèce est très sensible, s'adaptant difficilement aux modifications de son habitat de prédilection. Elle est en voie d’extinction dans plusieurs régions du nord de la France. Ailleurs sur le territoire, elle n’est notée que sur un nombre très faible de sites, à raison de 1 à 5 individus par site en généra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748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1080770" cy="748665"/>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1405" cy="1014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1081405" cy="101473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optère de Schreibers</w:t>
            </w:r>
          </w:p>
          <w:p>
            <w:pPr>
              <w:pStyle w:val="Normal"/>
              <w:rPr>
                <w:rFonts w:ascii="Arial" w:hAnsi="Arial" w:cs="Arial"/>
                <w:i/>
                <w:i/>
                <w:sz w:val="20"/>
                <w:szCs w:val="20"/>
              </w:rPr>
            </w:pPr>
            <w:r>
              <w:rPr>
                <w:rFonts w:cs="Arial" w:ascii="Arial" w:hAnsi="Arial"/>
                <w:i/>
                <w:sz w:val="20"/>
                <w:szCs w:val="20"/>
              </w:rPr>
              <w:t>Miniopterus schreibersi</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Minioptère de Schreibers est une chauve-souris à la biologie et à l’écologie assez mal connues. Elle est strictement cavernicole, formant des essaims pouvant compter plusieurs milliers d'individus. L’espèce est distribuée dans la moitié sud du pays, avec de grandes disparités en termes de densités. D’origine tropicale, elle est présente de l’Europe jusqu’en Chine et en Australie. Elle est en régression en région PACA depuis les années 1960, suite à la dégradation de ses habitat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770" cy="745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1080770" cy="745490"/>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230" cy="986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1078230" cy="986790"/>
                          </a:xfrm>
                          <a:prstGeom prst="rect">
                            <a:avLst/>
                          </a:prstGeom>
                        </pic:spPr>
                      </pic:pic>
                    </a:graphicData>
                  </a:graphic>
                </wp:inline>
              </w:drawing>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tor d'Europe</w:t>
            </w:r>
          </w:p>
          <w:p>
            <w:pPr>
              <w:pStyle w:val="Normal"/>
              <w:rPr>
                <w:rFonts w:ascii="Arial" w:hAnsi="Arial" w:cs="Arial"/>
                <w:i/>
                <w:i/>
                <w:sz w:val="20"/>
                <w:szCs w:val="20"/>
              </w:rPr>
            </w:pPr>
            <w:r>
              <w:rPr>
                <w:rFonts w:cs="Arial" w:ascii="Arial" w:hAnsi="Arial"/>
                <w:i/>
                <w:sz w:val="20"/>
                <w:szCs w:val="20"/>
              </w:rPr>
              <w:t>Castor fiber</w:t>
            </w:r>
          </w:p>
        </w:tc>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 Castor est le plus grand rongeur d’Europe, pouvant atteindre 1 m, pour 28 kg. Connu pour ses activités à l’interface des milieux terrestres et aquatiques, le castor est de mœurs sociales, vivant souvent par famille de 3 à 6 individus. Il se nourrit exclusivement de végétaux, généralement de jeunes arbrisseaux, contribuant ainsi à l'essartement des rivières. En région PACA, on peut observer l’espèce dans les départements des Bouches-du-Rhône, du Vaucluse et des Alpes-de-Haute-Provence. Autrefois décimé par l’Homme et ayant frôlé l'extinction, il reconquiert progressivement ses anciens territoires. La France a une responsabilité patrimoniale puisqu’elle est, avec l’Allemagne, le seul pays d’Europe de l’ouest à avoir conservé sa population naturelle de castor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80135" cy="653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1080135" cy="653415"/>
                          </a:xfrm>
                          <a:prstGeom prst="rect">
                            <a:avLst/>
                          </a:prstGeom>
                        </pic:spPr>
                      </pic:pic>
                    </a:graphicData>
                  </a:graphic>
                </wp:inline>
              </w:drawing>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078865" cy="1205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1078865" cy="1205865"/>
                          </a:xfrm>
                          <a:prstGeom prst="rect">
                            <a:avLst/>
                          </a:prstGeom>
                        </pic:spPr>
                      </pic:pic>
                    </a:graphicData>
                  </a:graphic>
                </wp:inline>
              </w:drawing>
            </w:r>
          </w:p>
        </w:tc>
      </w:tr>
    </w:tbl>
    <w:p>
      <w:pPr>
        <w:pStyle w:val="Normal"/>
        <w:rPr/>
      </w:pPr>
      <w: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6:47:00Z</dcterms:created>
  <dc:creator>Jean-Marc Salles</dc:creator>
  <dc:description/>
  <dc:language>en-US</dc:language>
  <cp:lastModifiedBy>assistance natura</cp:lastModifiedBy>
  <dcterms:modified xsi:type="dcterms:W3CDTF">2005-03-10T15:02:00Z</dcterms:modified>
  <cp:revision>4</cp:revision>
  <dc:subject/>
  <dc:title>CHIROPTERES</dc:title>
</cp:coreProperties>
</file>